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57/1756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0 październik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Radzie Powiatu w Tarnowskich Górach projektu uchwały dotyczącej wyrażenia zgody na zawarcie umowy cywilnoprawnej pomiędzy Samodzielnym Publicznym Zakładem Opieki Zdrowotnej Wielospecjalistycznym Szpitalem Powiatowym im dr B. Hagera </w:t>
        <w:br/>
        <w:t xml:space="preserve">w Tarnowskich Górach a Śląską Akademią Medyczną w Katowicach w zakresie udostępnienia szpitalnego oddziału psychiatrycznego na potrzeby wykonywania zadań dydaktycznych </w:t>
        <w:br/>
        <w:t xml:space="preserve">i badawczych  w dziedzinie nauk medycznych w powiązaniu z udzielaniem świadczeń zdrowot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dstawie art. 32, ust. 2 pkt 1 ustawy z dnia 5 czerwca 1998 r. o samorządzie powiatowym (Dz. U. z 2001 r., Nr 142, poz. 1592 ze zm.)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ojekt uchwały Rady Powiatu w sprawie wyrażenia zgody na </w:t>
      </w:r>
      <w:r>
        <w:rPr>
          <w:rFonts w:cs="Arial" w:ascii="Arial" w:hAnsi="Arial"/>
          <w:sz w:val="20"/>
          <w:szCs w:val="20"/>
        </w:rPr>
        <w:t xml:space="preserve">zawarcie umowy cywilnoprawnej na czas nieokreślony pomiędzy Samodzielnym Publicznym Zakładem Opieki Zdrowotnej Wielospecjalistycznym Szpitalem Powiatowym im dr B. Hagera </w:t>
        <w:br/>
        <w:t xml:space="preserve">w Tarnowskich Górach a Śląską Akademią Medyczną w Katowicach w zakresie udostępnienia szpitalnego oddziału psychiatrycznego na potrzeby wykonywania zadań dydaktycznych i badawczych  w dziedzinie nauk medycznych w powiązaniu z udzielaniem świadczeń zdrowotny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kstpodstawowywcit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57/1756/2006 Zarządu Powiatu w Tarnowskich Górach z dnia 10 października 2006 rok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....../......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........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wyrażenia zgody na zawarcie umowy cywilnoprawnej pomiędzy Samodzielnym Publicznym Zakładem Opieki Zdrowotnej Wielospecjalistycznym Szpitalem Powiatowym </w:t>
        <w:br/>
        <w:t>im. dr B. Hagera w Tarnowskich Górach a Śląską Akademią Medyczną w Katowicach w zakresie udostępnienia szpitalnego oddziału psychiatrycznego na potrzeby wykonywania zadań dydaktycznych i badawczych w dziedzinie nauk medycznych w powiązaniu z udzielaniem świadczeń zdrowotny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360"/>
        <w:rPr/>
      </w:pPr>
      <w:r>
        <w:rPr/>
        <w:t xml:space="preserve">Na podstawie art. 12, pkt 11 ustawy z dnia 5 czerwca 1998 roku o samorządzie powiatowym </w:t>
        <w:br/>
        <w:t xml:space="preserve">(Dz. U. z 2001 r. Nr 142, poz. 1592 z późn. zm.) art. 43 e i art. 46 pkt 7 ustawy z dnia 30 sierpnia 1991 roku </w:t>
        <w:br/>
        <w:t xml:space="preserve">o zakładach opieki zdrowotnej (Dz. U. z 1991 r. Nr 91, poz. 408 z późn. zm.) oraz § 7, pkt 3 i § 19 statutu Samodzielnego Publicznego Zakładu Opieki Zdrowotnej wielospecjalistycznego Szpitala Powiatowego </w:t>
        <w:br/>
        <w:t>im. dr B. Hagera w Tarnowskich Gór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zawarcie umowy cywilnoprawnej na czas nieokreślony pomiędzy Samodzielnym Publicznym Zakładem Opieki Zdrowotnej Wielospecjalistycznym Szpitalem Powiatowym im. dr B. Hagera w Tarnowskich Górach a Śląską Akademią Medyczną w Katowicach w zakresie udostępnienia szpitalnego oddziału psychiatrycznego na potrzeby wykonywania zadań dydaktycznych i badawczych w dziedzinie nauk medycznych w powiązaniu z udzielaniem świadczeń zdrowot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Zarządowi Powiatu w Tarnowskich Góra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Śląska Akademia Medyczna od wielu lat współpracuje w ramach umowy w zakresie zadań dydaktyczno – naukowych i udzielania świadczeń zdrowotnych z Wielospecjalistycznym Szpitalem Powiatowym im. dr B. Hagera w Tarnowskich Górach, w którego strukturach funkcjonuje Katedra i Oddział Kliniczny Psychiatrii Śląskiej Akademii Medycznej w Katowicach. </w:t>
        <w:b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proponowany przez Śląską Akademię Medyczną w Katowicach projekt umowy </w:t>
        <w:br/>
        <w:t xml:space="preserve">wraz z załącznikami, w swej treści zawiera niezbędne elementy umowy, wymieniane </w:t>
        <w:br/>
        <w:t xml:space="preserve">w § 1 rozporządzenia Ministra Zdrowia z dnia 17 października 2005 r. w sprawie określenia koniecznych elementów umów o udostępnianie oddziałów klinicznych na wykonywanie zadań dydaktyczno badawczych w powiązaniu z udzielaniem świadczeń zdrowotnych (Dz. U. z 2005 r. Nr 210, poz. 1756).  Zakres zadań określonych w w/w umowie pozostaje w zgodności </w:t>
        <w:br/>
        <w:t xml:space="preserve">z zadaniami statutowymi Wielospecjalistycznego Szpitala Powiatowego im. dr B. Hagera </w:t>
        <w:br/>
        <w:t xml:space="preserve">w Tarnowskich Górach, które określa § 7 statutu szpitala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/>
        <w:tab/>
        <w:t xml:space="preserve">Zgodnie z treścią § 19 ust. 2 statutu szpitala zakres świadczeń uzgadnia dyrektor szpitala ze Śląską Akademią Medyczną po zasięgnięciu opinii Rady Społecznej szpitala. </w:t>
        <w:br/>
        <w:t xml:space="preserve">W związku z powyższym Rada Społeczna uchwałą nr 19/2006 z dnia 29 września 2006 r. postanowiła wyrazić pozytywną opinię w przedmiocie zawarcia umowy cywilnoprawnej stanowiącej załącznik do tej uchwały,  miedzy Wielospecjalistycznym Szpitalem Powiatowym im. dr B. Hagera w Tarnowskich Górach a Śląską Akademią Medyczną w Katowicach </w:t>
        <w:br/>
        <w:t xml:space="preserve">w zakresie udostępnienia szpitalnego oddziału psychiatrycznego na potrzeby wykonywania zadań dydaktycznych i badawczych w dziedzinie nauk medycznych w powiązaniu </w:t>
        <w:br/>
        <w:t>z udzielaniem świadczeń zdrowotnych.</w:t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38:00Z</dcterms:created>
  <dc:creator>Admin</dc:creator>
  <dc:description/>
  <cp:keywords/>
  <dc:language>en-US</dc:language>
  <cp:lastModifiedBy>Dominika Jankowska</cp:lastModifiedBy>
  <cp:lastPrinted>2006-10-05T14:17:00Z</cp:lastPrinted>
  <dcterms:modified xsi:type="dcterms:W3CDTF">2006-10-10T12:44:00Z</dcterms:modified>
  <cp:revision>5</cp:revision>
  <dc:subject/>
  <dc:title>Uchwała Nr </dc:title>
</cp:coreProperties>
</file>